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a: Count in 1s to 20 and on to 100; read numbers to 20 in words and figu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up to 30 obje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a number of objects up to 3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numbers up to 20 in words and figu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in 1s to 20 and on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b: Count on and back in 10s from a multiple of 10; estimate a number of obje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a number of objects and count by grouping in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0s from a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c: Recognise the value of each digit in a 'teens'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value of each digit in a 'teens'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d: Say which is more or less of two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which is more or less of two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a: Say the number that is 1 more than a given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the number that is 1 more than a give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1 from a give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b: Count on 1, 2, 3 or 4 from a given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Count on 1, 2, 3 or 4 from a given number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counting on to addition and to addition sent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the + and = signs to record addition sent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c: Know addition facts for pairs that total up to 6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 number of objects up to 6 without count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facts for pairs of numbers that total up to 6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d: Relate addition facts to an understanding of addition, including + and =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know by heart addition facts for pairs of numbers that total up to 7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Relate addition facts for pairs of numbers to an understanding of addition, including use of + and =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a: Compare two or more lengths or heights by direct comparis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two or more lengths or heights by direct comparis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b: Measure lengths using uniform non-standard uni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then measure lengths, recording estimat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lengths using uniform non-standard units (whole, half and quarte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55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55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